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42.86E14A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42.86E14A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66F5E51/file649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dt=3D"uuid:C2F41010-65B3-11d1-A29F-00AA00C148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6497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Administrato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5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5T12:10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5T12:15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2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27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728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6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854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Custom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KSOProductBuildVer dt:dt=3D"string"&gt;2052-10.1.0.7520&lt;/o:KSOProductBu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Custom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6497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6497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rawingGridVerticalSpacing&gt;7.8 &amp;#30917;&lt;/w:DrawingGridVertical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HorizontalDrawingGridEvery&gt;0&lt;/w:DisplayHorizontalDrawingGrid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VerticalDrawingGridEvery&gt;2&lt;/w:DisplayVerticalDrawingGridEve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Normal Tab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ceho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807\9898 1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807\9898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807\9898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807\9898 4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807\9898 5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807\9898 6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HTML \9884\8BBE\683C\5F0F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1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807\9898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807\9898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807\9898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4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4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807\9898 4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5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5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807\9898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6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6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807\9898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HTM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HTML \9884\8BBE\683C\5F0F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HTML \9884\8BBE\683C\5F0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Courier New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separator:url("file6497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6497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6497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6497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1.9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89.85pt 2.0cm 89.8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OfficeDocumentSettings&gt;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margin-left:4.65pt;border-collapse:collapse;border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border-alt:solid windowtext .5pt;mso-yfti-tbllook:1184;mso-border-i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pt solid windowtext;mso-border-insidev:.5pt solid win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style=3D'width:78.3pt;border:solid windowtext 1.0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99 style=3D'width:148.9pt;border:solid windowtext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450;&amp;#30446;&amp;#26631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style=3D'width:78.3pt;border:solid windowtext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9 style=3D'width:111.65pt;border:solid windowtext 1.0pt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style=3D'width:78.3pt;border:solid windowtext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99 style=3D'width:148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490024002022 2022&lt;/span&gt;&lt;span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24180;&amp;#26842;&amp;#25143;&amp;#21306;&amp;#25913;&amp;#36896;&amp;#39033;&amp;#304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17;&amp;#21161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style=3D'width:78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9 style=3D'width:111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style=3D'width:78.3pt;border:solid windowtext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99 style=3D'width:148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style=3D'width:78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9 style=3D'width:111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style=3D'width:78.3pt;border:solid windowtext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99 style=3D'width:148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style=3D'width:78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435;&amp;#21521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9 style=3D'width:111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style=3D'width:78.3pt;border:solid windowtext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99 style=3D'width:148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000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style=3D'width:78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9 style=3D'width:111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style=3D'width:78.3pt;border:solid windowtext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99 style=3D'width:148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style=3D'width:78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9 style=3D'width:111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style=3D'width:78.3pt;border:solid windowtext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99 style=3D'width:148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style=3D'width:78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9 style=3D'width:111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style=3D'width:78.3pt;border:solid windowtext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99 style=3D'width:148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style=3D'width:78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9 style=3D'width:111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style=3D'width:78.3pt;border:solid windowtext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99 style=3D'width:148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style=3D'width:78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5774;&amp;#3262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22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9 style=3D'width:111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style=3D'width:78.3pt;border:solid windowtext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99 style=3D'width:148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style=3D'width:78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9 style=3D'width:111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style=3D'width:78.3pt;border:solid windowtext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99 style=3D'width:148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style=3D'width:78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9 style=3D'width:111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3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5151;&amp;#20135;&amp;#26381;&amp;#21153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style=3D'width:78.3pt;border:solid windowtext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99 style=3D'width:148.9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style=3D'width:78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9 style=3D'width:111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2&lt;/span&gt;&lt;span style=3D'font-size:9.0pt'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35745;&amp;#21010;&amp;#23433;&amp;#25490;&amp;#26842;&amp;#25143;&amp;#21306;&amp;#25913;&amp;#368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000&lt;/span&gt;&amp;#19975;&amp;#20803;&amp;#65292;&amp;#20854;&amp;#20013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825;&amp;#27700;&amp;#28023;&amp;#26519;&amp;#31532;&amp;#22235;&amp;#31119;&amp;#21033;&amp;#21306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;&amp;#25143;&amp;#21306;&amp;#25913;&amp;#36896;&amp;#39033;&amp;#30446;&amp;#65288;&amp;#20108;&amp;#263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560&lt;/span&gt;&amp;#19975;&amp;#20803;&amp;#65307;&amp;#22825;&amp;#27700;&amp;#2406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58;&amp;#26469;&amp;#27700;&amp;#20844;&amp;#21496;&amp;#23478;&amp;#23646;&amp;#38498;&amp;#29255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;&amp;#26842;&amp;#25143;&amp;#21306;&amp;#25913;&amp;#36896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10&lt;/span&gt;&amp;#19975;&amp;#20803;&amp;#65307;&amp;#31206;&amp;#24030;&amp;#213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79;&amp;#24314;&amp;#23478;&amp;#23646;&amp;#27004;&amp;#26842;&amp;#25143;&amp;#21306;&amp;#25913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20&lt;/span&gt;&amp;#19975;&amp;#20803;&amp;#65307;&amp;#31206;&amp;#24030;&amp;#213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7;&amp;#33647;&amp;#20844;&amp;#21496;&amp;#23478;&amp;#23646;&amp;#27004;&amp;#26842;&amp;#25143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;&amp;#25913;&amp;#36896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10&lt;/span&gt;&amp;#19975;&amp;#20803;&amp;#12290;&lt;span lang=3DEN-US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mso-yfti-la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style=3D'width:78.3pt;border:solid windowtext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2 colspan=3D3 style=3D'width:338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76;&amp;#32899;&amp;#30465;&amp;#36130;&amp;#25919;&amp;#224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215;&amp;#20445;&amp;#38556;&amp;#24615;&amp;#23433;&amp;#23621;&amp;#24037;&amp;#31243;&amp;#1998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36164;&amp;#37329;&amp;#31649;&amp;#29702;&amp;#21150;&amp;#278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(&lt;/span&gt;&amp;#29976;&amp;#36130;&amp;#32508;&lt;span lang=3DEN-US&gt;[2020]41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21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) &lt;/span&gt;&amp;#20303;&amp;#25151;&amp;#20844;&amp;#31215;&amp;#37329;&amp;#3164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02;&amp;#26465;&amp;#2036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margin-left:4.65pt;border-collapse:collapse;border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border-alt:solid windowtext .5pt;mso-yfti-tbllook:1184;mso-border-i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pt solid windowtext;mso-border-insidev:.5pt solid win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2 colspan=3D7 style=3D'width:714.35pt;border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rowspan=3D2 style=3D'width:102.05pt;border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mso-border-left-alt:solid windowtext .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:solid windowtext 1.0pt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rowspan=3D3 style=3D'width:102.05pt;border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842;&amp;#25143;&amp;#21306;&amp;#25913;&amp;#36896;&amp;#36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0&lt;/span&gt;&lt;span style=3D'font-size:9.0pt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842;&amp;#25143;&amp;#21306;&amp;#25913;&amp;#36896;&amp;#36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5;&amp;#20803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9615;&amp;#22659;&amp;#25104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rowspan=3D3 style=3D'width:102.05pt;border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842;&amp;#25143;&amp;#21306;&amp;#25913;&amp;#36896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46;&amp;#39564;&amp;#25910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842;&amp;#25143;&amp;#21306;&amp;#25913;&amp;#36896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46;&amp;#39564;&amp;#25910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842;&amp;#25143;&amp;#21306;&amp;#25913;&amp;#36896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46;&amp;#23436;&amp;#24037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842;&amp;#25143;&amp;#21306;&amp;#25913;&amp;#36896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46;&amp;#23436;&amp;#24037;&amp;#21450;&amp;#261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842;&amp;#25143;&amp;#21306;&amp;#25913;&amp;#36896;&amp;#251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954&lt;/span&gt;&lt;span style=3D'font-size:9.0pt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14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842;&amp;#25143;&amp;#21306;&amp;#25913;&amp;#36896;&amp;#251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43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rowspan=3D3 style=3D'width:102.05pt;border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2256;&amp;#38590;&amp;#32676;&amp;#202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21;&amp;#20303;&amp;#26465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span lang=3DEN-US&gt;90%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3;&amp;#21892;&amp;#22256;&amp;#38590;&amp;#32676;&amp;#202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21;&amp;#20303;&amp;#26465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span lang=3DEN-US&gt;&lt;o:p&gt;&lt;/o:p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mso-yfti-lastrow:yes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:solid windowtext 1.0pt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842;&amp;#25143;&amp;#21306;&amp;#25913;&amp;#36896;&amp;#349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286;&amp;#36801;&amp;#23621;&amp;#27665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span lang=3DEN-US&gt;80%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842;&amp;#25143;&amp;#21306;&amp;#25913;&amp;#36896;&amp;#349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286;&amp;#36801;&amp;#23621;&amp;#27665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span lang=3DEN-US&gt;&lt;o:p&gt;&lt;/o:p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EndFragment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42.86E14A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66F5E51/file6497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42.86E14A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66F5E51/file6497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42.86E14A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66F5E51/file6497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dt=3D"uuid:C2F41010-65B3-11d1-A29F-00AA00C148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6497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A66F5E51\file6497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42.86E14A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66F5E51/file6497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6497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42.86E14A5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